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/>
      </w:pPr>
      <w:r>
        <w:rPr>
          <w:rFonts w:cs="Arial" w:ascii="Arial" w:hAnsi="Arial"/>
          <w:color w:val="000000"/>
          <w:spacing w:val="6"/>
        </w:rPr>
        <w:t>Iktatószám: KGO/243-10/2013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13. </w:t>
      </w:r>
      <w:r>
        <w:rPr>
          <w:rFonts w:cs="Arial" w:ascii="Arial" w:hAnsi="Arial"/>
          <w:b/>
          <w:color w:val="000000"/>
          <w:sz w:val="24"/>
          <w:szCs w:val="24"/>
        </w:rPr>
        <w:t>november 25-i</w:t>
      </w:r>
      <w:r>
        <w:rPr>
          <w:rFonts w:cs="Arial" w:ascii="Arial" w:hAnsi="Arial"/>
          <w:b/>
          <w:color w:val="3366FF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lsópáhok Község Önkormányzatnak a Rogner Hotel után járó adóbevételek terhére előleg folyó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 Bediné Makra Anikó közgazdasági osztályvezet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a és Alsópáhok Község Önkormányzata között létrejött megállapodás alapján a Rogner Hotel működése után fizetendő helyi adóbevételek 20 %-a Alsópáhok Község Önkormányzatát illeti. Ez az összeg két részletben kerül az önkormányzatnak átutalásra. Az első részlet az előző év második féléve után az évet követő január 31-ig, a tárgyév első félévi adóbevétel 20 %-a az esedékes év július 31-éig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2013. évi költségvetésében a Rogner Hotel után beszedett helyi adóbevételek 20 %-ának tervezett előirányzata 25.858 e Ft. Az előirányzatból utalásra került 2013. január 31-én 17.490.184,- Ft. A januári utalásnál érvényesítve lett – levonásra került - az Alsópáhokkal korábban kötött kölcsönszerződések (kerékpárút) alapján egyszer 3.200 e Ft és 3.845.351,- Ft. A kölcsönszerződés értelmében az utolsó részlet a 2014. január 31-i utalásnál kerül elszámolásra melynek összege 3.665.247,- Ft 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ópáhok Község Önkormányzata 2013. november 13-án kérelemmel fordult Hévíz Város Polgármesteréhez, hogy a 2013. II. félévi Rogner Hotellel kapcsolatos helyi adóbevételek terhére a 2014. január hónapban esedékes összegből soron kívül kerüljön részükre átutalásra 10.000.000,- F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ez </w:t>
      </w:r>
      <w:r>
        <w:rPr>
          <w:rFonts w:cs="Arial" w:ascii="Arial" w:hAnsi="Arial"/>
          <w:color w:val="000000"/>
          <w:sz w:val="24"/>
          <w:szCs w:val="24"/>
        </w:rPr>
        <w:t>évben</w:t>
      </w:r>
      <w:r>
        <w:rPr>
          <w:rFonts w:cs="Arial" w:ascii="Arial" w:hAnsi="Arial"/>
          <w:sz w:val="24"/>
          <w:szCs w:val="24"/>
        </w:rPr>
        <w:t xml:space="preserve"> 153/2013 (V.24.) határozatában engedélyezte már soron kívüli utalással 8.497.650,- Ft-ot, valamint a 187/2013 (VI.28.) határozatban 5.000.000,- Ft összeg utalását a 2013. I. félévi adóbevételek terhére. Az előre utalt összegek levonása a július hónapban esedékes utaláskor került levonásra, így Alsópáhok Község Önkormányzatának az előre utalások miatt nem történt utalás, sőt 885.625,- Ft-tal több lett előlegként utalva, mint a esedékes összeg lett volna. A Képviselő-testületi határozat értelmében a többletutalást a 2014. január hónapban esedékes összegből kell levonni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dócsoport az eddig befolyt helyi adók és a várható adók alapján év végéig várhatóan 17.416.587,- Ft fog realizálódni. Ebből le kell vonni az első félévkor többletként elutalt összeget, mely 885.626,- Ft, valamint a januárban esedékes 3.665.247,- Ft-ot. Az Alsópáhok fele fennálló helyi adó fizetési kötelezettség így 12.865.715,- Ft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sópáhok Község Polgármestere 10 millió Ft előre történő utalását kérte a 2014. januárban esedékes összegből.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a Képviselő-testületet engedélyezze Alsópáhok Község Önkormányzata részére 10.000.000,- Ft utalását a Rogner Hotel után a 2013. második félévben realizálódott helyi adóbevételek terhére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30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440" w:hanging="440"/>
        <w:jc w:val="both"/>
        <w:rPr/>
      </w:pPr>
      <w:r>
        <w:rPr>
          <w:rFonts w:cs="Arial" w:ascii="Arial" w:hAnsi="Arial"/>
        </w:rPr>
        <w:t>Hévíz Város Önkormányzat Képviselő-testülete engedélyezi határidő előtt Alsópáhok Község Önkormányzatának a Rogner Hotel után a 2013. második félévben realizálódó adóbevételek 20 %-a terhére 10.000 e Ft előleg utal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lsópáhok Község Önkormányzatát értesítse a döntésről és intézkedjen az 1. pont szerinti összeg utalásáról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00"/>
        </w:rPr>
        <w:t>2013.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november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66FF"/>
          <w:spacing w:val="2"/>
          <w:lang w:eastAsia="hu-HU"/>
        </w:rPr>
      </w:pPr>
      <w:r>
        <w:rPr>
          <w:rFonts w:eastAsia="Times New Roman" w:cs="Arial" w:ascii="Arial" w:hAnsi="Arial"/>
          <w:color w:val="3366FF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pacing w:val="2"/>
              </w:rPr>
              <w:t>Bizottsági állásfoglalá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sópáhok Község Önkormányzatnak a Rogner Hotel után járó adóbevételek terhére előleg folyó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3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b/>
          <w:b/>
          <w:spacing w:val="2"/>
          <w:sz w:val="24"/>
          <w:szCs w:val="24"/>
        </w:rPr>
      </w:pPr>
      <w:r>
        <w:rPr>
          <w:rFonts w:cs="ScalaSans" w:ascii="ScalaSans" w:hAnsi="ScalaSans"/>
          <w:b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8:00Z</dcterms:created>
  <dc:creator>T-Cont Kft</dc:creator>
  <dc:description/>
  <cp:keywords/>
  <dc:language>en-US</dc:language>
  <cp:lastModifiedBy>cseke.erzsebet</cp:lastModifiedBy>
  <cp:lastPrinted>2013-11-14T11:33:00Z</cp:lastPrinted>
  <dcterms:modified xsi:type="dcterms:W3CDTF">2013-11-22T08:45:00Z</dcterms:modified>
  <cp:revision>4</cp:revision>
  <dc:subject/>
  <dc:title>Előterjesztés</dc:title>
</cp:coreProperties>
</file>